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PIS PRZEDMIOTU ZAMÓWIENIA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Wyposażenie </w:t>
      </w:r>
      <w:r>
        <w:rPr>
          <w:rFonts w:cs="CalibriBold" w:ascii="Verdana" w:hAnsi="Verdana"/>
          <w:b/>
          <w:bCs/>
          <w:sz w:val="24"/>
          <w:szCs w:val="24"/>
          <w:lang w:eastAsia="pl-PL"/>
        </w:rPr>
        <w:t xml:space="preserve"> i sprzętem do budynku komunalnego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6379"/>
        <w:gridCol w:w="2126"/>
        <w:gridCol w:w="19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zedmiot dostaw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zczegółowy opis przedmiotu dosta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.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iejsce dostawy: w Siemieniu</w:t>
            </w:r>
          </w:p>
        </w:tc>
      </w:tr>
      <w:tr>
        <w:trPr>
          <w:trHeight w:val="5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afka narzędziowa – warsztatowa na kółkac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nana z metal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in, siedem szuflad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łne wyposażeni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. 250 el. Wyposażenia narzędz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zmocniona konstrukcj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rzędzia wykonane z wysokogatunkowej stal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okada kó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zmocniony bla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mykanie na kluc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tuk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ół warsztatowy + tablic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lica warsztatowa nad stołe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miary min. Szer. 2000 mm, głębokość. 600 m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śność min. 500 kg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ubość kształtownika min. 2 m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. Jedna półka dolna i jedna szafk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at wzmacnia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tuk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afki BHP ubraniow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wu komorow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mory dwudzieln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alow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mykane naklucz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miary min. Wys. 180 cm, szer. 60 c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low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tuk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mpreso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biornik min 150 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ajność min. 300l/mi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lnik 400 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. Dwutłokow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istolet do pompowania kół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wód ciśnieniowy min. 10 m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staw lakierniczy min. El. 5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tuk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lucz udarowy na bateri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. Moment zrywający  2000 N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wie baterie min. 5.0 A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adowarka szybk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alizk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chwyt ½ 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,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tuk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adła warsztatow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sztatowe ślusarskie z kowadł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ga min. 15 k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soka wytrzymałoś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eriał stal wysokogatunkow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zerokość szczęk min. 200 m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symalny rozstaw min. 200 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tuk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gregat prądotwórczy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 min. 6,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lnik benzynow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lnik 4-suw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tuk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ały magazynow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eriał sta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ółki stal lub pły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. 4 pół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dźwig jednej półki min. 200 k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miary min: szer. 150 cm, gł. 50 cm, wys. 200 cm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tuk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>
          <w:trHeight w:val="5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awarka migoma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silanie 400 V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wertor, sterowanie synergiczn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ąd spawania min. Do 300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żliwość spawania różnego rodzaju stali, aluminium i jego stopy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kład teflonowy, końcówka spawalnicza AL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utla gazu mix x2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eduktor z dwoma zegarami, maska samo ściemniająca, wózek na butlę, drut x 2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chwyt spawalniczy MB 36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łne wyposaż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tuk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7" w:right="1417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990" w:leader="none"/>
      </w:tabs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786505" cy="12261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786505" cy="1226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4:59:00Z</dcterms:created>
  <dc:creator>pracownik</dc:creator>
  <dc:description/>
  <cp:keywords/>
  <dc:language>en-US</dc:language>
  <cp:lastModifiedBy>monoch</cp:lastModifiedBy>
  <dcterms:modified xsi:type="dcterms:W3CDTF">2024-06-19T08:35:00Z</dcterms:modified>
  <cp:revision>22</cp:revision>
  <dc:subject/>
  <dc:title>Załącznik nr 1</dc:title>
</cp:coreProperties>
</file>